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нтральная городская библиотека  в  День знаний провела для старшеклассников Лицея патриотический час « Последнее сражение Великой войны». Ребята узнали много нового о военной операции в августе 1945года по разгрому Квантунской армии на наших Дальневосточных рубежах, о штурме Хутоуского укрепрайона. Это была последняя точка в кровопролитной Второй Мировой войне. Рассказ библиотекаря прекрасно дополнили электронная презентация и отрывок из документального фильма. Хотя от событий Великой Отечественной войны нас отделяют десятилетия, в наши дни знание её истории по-прежнему актуально.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321935" cy="399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ru-RU"/>
        </w:rPr>
        <w:t>В этот же день  в библиотеке состоялась интеллектуально-творческая игра  «Все работы хороши, выбирай на вкус». Участниками игры стали ученики   5-х  классов Лицея. Вначале ребята прослушали беседу о том, как правильно выбирать свою будущую профессию, что об этом говорят учёные, психологи. Узнали о самых редких на земле профессиях. А затем приняли участие в викторинах и конкурсах, темой которых были профессии. Пятиклассники с удовольствием отгадывали загадки, вспоминали пословицы и поговорки, отвечали на шуточные вопросы. Ребятам пришлось проявить смекалку, вспомнить то, что подзабыли. Все остались довольны встречей в библиотеке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4360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1сентября библиотека – филиал №6 (м-н ЛДК) провела  для ребят школы №3 шестого класса тематический час «Серпантин профессий». </w:t>
      </w:r>
      <w:bookmarkStart w:id="0" w:name="_GoBack"/>
      <w:bookmarkEnd w:id="0"/>
      <w:r>
        <w:rPr>
          <w:rFonts w:eastAsia="Times New Roman" w:cs="Times New Roman"/>
          <w:sz w:val="28"/>
          <w:szCs w:val="28"/>
          <w:lang w:eastAsia="ru-RU"/>
        </w:rPr>
        <w:t xml:space="preserve"> ходе мероприятия  провели презентацию «Кем в дальнейшем нам бы стать?», ребята познакомились с различными прфессиями. А  в интеллектуальной игре «Битва эрудитов» ребята хорошо отвечали  на вопросы  связанные с  компьютером. Во второй части в заключении рассказали и показали  о женщинах  героических профессий.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555490" cy="3753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281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"/>
      <w:color w:val="auto"/>
      <w:kern w:val="2"/>
      <w:sz w:val="40"/>
      <w:szCs w:val="40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5:38:00Z</dcterms:created>
  <dc:creator>User</dc:creator>
  <dc:description/>
  <dc:language>en-US</dc:language>
  <cp:lastModifiedBy>name</cp:lastModifiedBy>
  <dcterms:modified xsi:type="dcterms:W3CDTF">2016-09-04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